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8</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1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097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073.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053.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75,618.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34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14,706.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14,706.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07,709.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3,926.7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66,342.4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4,775.7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2,559.4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8,034.3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1,637.2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7,165.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9,324.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851.4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9,630.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1,048.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6,500.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8</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0:00Z</dcterms:created>
  <dc:creator>曹菁</dc:creator>
  <dc:description/>
  <dc:language>en-US</dc:language>
  <cp:lastModifiedBy>daiyuran</cp:lastModifiedBy>
  <dcterms:modified xsi:type="dcterms:W3CDTF">2023-10-20T09:37: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2610938FE4664B7C09E289A2A9BFD</vt:lpwstr>
  </property>
  <property fmtid="{D5CDD505-2E9C-101B-9397-08002B2CF9AE}" pid="3" name="KSOProductBuildVer">
    <vt:lpwstr>2052-11.8.2.12094</vt:lpwstr>
  </property>
</Properties>
</file>