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0</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0</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8,53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2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6</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0000000113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5,813.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7,163.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095,909.7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7</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47</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035,358.0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0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035,358.0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0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78,280.7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97,233.0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6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410,871.8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14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057,564.57</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73</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80095</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楚晟控股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84,443.77</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708</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凉山发展</w:t>
            </w:r>
            <w:r>
              <w:rPr>
                <w:rFonts w:cs="Calibri"/>
                <w:color w:val="000000"/>
              </w:rPr>
              <w:t>MT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73,481.07</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2</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1,527.03</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8,479.85</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0,897.60</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9,625.44</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4,958.66</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288729</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东莞农村商业银行</w:t>
            </w:r>
            <w:r>
              <w:rPr>
                <w:rFonts w:cs="Calibri"/>
                <w:color w:val="000000"/>
              </w:rPr>
              <w:t>CD106</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6,626.57</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6</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239</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兴蜀专项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45,318.10</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0</w:t>
    </w:r>
    <w:r>
      <w:rPr/>
      <w:t>期人民币理财产品</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30:00Z</dcterms:created>
  <dc:creator>曹菁</dc:creator>
  <dc:description/>
  <dc:language>en-US</dc:language>
  <cp:lastModifiedBy>daiyuran</cp:lastModifiedBy>
  <dcterms:modified xsi:type="dcterms:W3CDTF">2023-10-23T02:32: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5E92062AC49D3AE4C755128CBEFBF</vt:lpwstr>
  </property>
  <property fmtid="{D5CDD505-2E9C-101B-9397-08002B2CF9AE}" pid="3" name="KSOProductBuildVer">
    <vt:lpwstr>2052-11.8.2.12094</vt:lpwstr>
  </property>
</Properties>
</file>