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3</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3</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8,47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088</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736.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2,560.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55,362.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3</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03</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288,491.3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288,491.3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95,307.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1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74,805.3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3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58,604.3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057,564.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8009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楚晟控股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58,221.2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31,308.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7,973.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530.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2,833.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89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花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2,152.8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9,944.8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1,527.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3</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28:00Z</dcterms:created>
  <dc:creator>曹菁</dc:creator>
  <dc:description/>
  <dc:language>en-US</dc:language>
  <cp:lastModifiedBy>daiyuran</cp:lastModifiedBy>
  <dcterms:modified xsi:type="dcterms:W3CDTF">2023-10-20T09:47: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11A6057434CD2A47BF15BA1B087E2</vt:lpwstr>
  </property>
  <property fmtid="{D5CDD505-2E9C-101B-9397-08002B2CF9AE}" pid="3" name="KSOProductBuildVer">
    <vt:lpwstr>2052-11.8.2.12094</vt:lpwstr>
  </property>
</Properties>
</file>