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4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097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2,348.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397.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25,023.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7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37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954,827.8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954,827.8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1,451.5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041.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461,321.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4,646.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7,678.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3,490.9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8,702.2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7,35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8,194.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091.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9,093.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3,212.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5,804.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6</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4:00Z</dcterms:created>
  <dc:creator>曹菁</dc:creator>
  <dc:description/>
  <dc:language>en-US</dc:language>
  <cp:lastModifiedBy>daiyuran</cp:lastModifiedBy>
  <dcterms:modified xsi:type="dcterms:W3CDTF">2023-10-20T09:3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CC0A7EFC645D5B50861F91A68ACE7</vt:lpwstr>
  </property>
  <property fmtid="{D5CDD505-2E9C-101B-9397-08002B2CF9AE}" pid="3" name="KSOProductBuildVer">
    <vt:lpwstr>2052-11.8.2.12094</vt:lpwstr>
  </property>
</Properties>
</file>