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5</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5</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6,3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6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8,712.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486.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888,804.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08</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52,380.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52,380.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22,852.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6,187.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21,420.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5,929.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2,441.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8,995.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914.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7,699.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0,590.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4,842.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962.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6,076.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8,927.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5</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0:00Z</dcterms:created>
  <dc:creator>曹菁</dc:creator>
  <dc:description/>
  <dc:language>en-US</dc:language>
  <cp:lastModifiedBy>daiyuran</cp:lastModifiedBy>
  <dcterms:modified xsi:type="dcterms:W3CDTF">2023-10-20T09:43: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7276F1DB146DC9564C842DFCCD23E</vt:lpwstr>
  </property>
  <property fmtid="{D5CDD505-2E9C-101B-9397-08002B2CF9AE}" pid="3" name="KSOProductBuildVer">
    <vt:lpwstr>2052-11.8.2.12094</vt:lpwstr>
  </property>
</Properties>
</file>