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3</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3</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8,4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3</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08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3,251.9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51,829.9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06</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0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0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3</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9,237.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610.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76,100.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76,100.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49,564.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49,564.5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749,513.6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3,829.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58.7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891.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7,683.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7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51,829.9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749,513.6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3</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7,751.0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107.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399.4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707.7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0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1,065.8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1,065.8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8,578.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5,921.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3,829.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58.7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35.4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97.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3</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12</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7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81,829.9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51,829.9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76,100.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76,100.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237.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4,175.1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49,513.6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149,564.5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3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8009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楚晟控股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81,223.8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9,805.8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5,903.2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4,353.6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1,722.1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0,504.1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3,525.0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2135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渤海银行</w:t>
            </w:r>
            <w:r>
              <w:rPr>
                <w:rFonts w:cs="Calibri"/>
                <w:color w:val="000000"/>
              </w:rPr>
              <w:t>CD35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93,605.1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4,386.0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7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凉山发展</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3</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8:00Z</dcterms:created>
  <dc:creator>曹菁</dc:creator>
  <dc:description/>
  <cp:keywords/>
  <dc:language>en-US</dc:language>
  <cp:lastModifiedBy>曹菁</cp:lastModifiedBy>
  <dcterms:modified xsi:type="dcterms:W3CDTF">2024-03-20T02:22:00Z</dcterms:modified>
  <cp:revision>6</cp:revision>
  <dc:subject/>
  <dc:title/>
</cp:coreProperties>
</file>