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17</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1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7</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0826</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264,352.3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56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89</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1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8,247.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743.2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734,113.0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32,686,292.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47,820.3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98,103.3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5,005.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09.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35.7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3,751.0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0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4,352.3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264,352.3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98,103.3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1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4,603.8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4,603.8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709.4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6,449.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0,444.4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5,409.8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8,710.7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52.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534.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5,783.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1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854.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91,854.5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854.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91,854.5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497.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497.7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9,193.9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36,696.1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36,696.1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4,352.3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264,352.3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86,292.7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86,292.7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8,247.0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103,563.6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798,103.3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047,820.3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8,939.3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2,665.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673.4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8,562.3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5,207.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0,965.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4,279.0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7</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38:00Z</dcterms:created>
  <dc:creator>曹菁</dc:creator>
  <dc:description/>
  <cp:keywords/>
  <dc:language>en-US</dc:language>
  <cp:lastModifiedBy>黎舒月</cp:lastModifiedBy>
  <dcterms:modified xsi:type="dcterms:W3CDTF">2024-04-02T08:38:00Z</dcterms:modified>
  <cp:revision>2</cp:revision>
  <dc:subject/>
  <dc:title/>
</cp:coreProperties>
</file>