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58</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1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8</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0971</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5,793.4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9,839.4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22,414.35</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6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38</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5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1,289.6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349.2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09,296.1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09,296.1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30,427.4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30,427.4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45,362.5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260.1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61.0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27.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948.1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4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414.3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22,414.3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45,362.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5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6,015.6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9,369.3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85.8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1,583.4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00.2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00.2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046.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176.1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260.1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92.7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0,308.7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14.4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9,839.4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9,839.4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9,839.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5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701.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18,298.4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701.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18,298.4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115.8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115.8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9,839.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69,839.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5,723.6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5,723.6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414.3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22,414.3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39,723.6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39,723.6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289.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349.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45,362.5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258.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2,986.5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172.2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713.0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7,007.7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1,838.1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765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九洲</w:t>
            </w:r>
            <w:r>
              <w:rPr>
                <w:rFonts w:cs="Calibri"/>
                <w:color w:val="000000"/>
              </w:rPr>
              <w:t>K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6,309.6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568.4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8</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0:00Z</dcterms:created>
  <dc:creator>曹菁</dc:creator>
  <dc:description/>
  <cp:keywords/>
  <dc:language>en-US</dc:language>
  <cp:lastModifiedBy>曹菁</cp:lastModifiedBy>
  <dcterms:modified xsi:type="dcterms:W3CDTF">2024-02-09T07:41:00Z</dcterms:modified>
  <cp:revision>5</cp:revision>
  <dc:subject/>
  <dc:title/>
</cp:coreProperties>
</file>