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5</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5</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4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131,430,000.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0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0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57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7000000035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76,958.3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602,839.45</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12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13</w:t>
      </w:r>
      <w:r>
        <w:rPr>
          <w:rFonts w:cs="Calibri"/>
          <w:color w:val="000000"/>
        </w:rPr>
        <w:t>元。</w:t>
      </w:r>
      <w:r>
        <w:rPr>
          <w:rFonts w:cs="Times New Roman" w:eastAsia="Times New Roman"/>
          <w:color w:val="000000"/>
        </w:rPr>
        <w:t xml:space="preserve"> </w:t>
      </w:r>
      <w:r>
        <w:rPr>
          <w:rFonts w:cs="Calibri"/>
          <w:color w:val="000000"/>
        </w:rPr>
        <w:t>本报告期内，产品份额累计分红金额为</w:t>
      </w:r>
      <w:r>
        <w:rPr>
          <w:rFonts w:cs="Calibri"/>
          <w:color w:val="000000"/>
        </w:rPr>
        <w:t>0.048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5</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8,067.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671.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83,707.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88,940.9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94,767.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989,399.6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07,744.2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81,655.3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294,846.6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4,407.1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44.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455.0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92,007.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3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839.4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602,839.4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294,846.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5</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92,335.0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8,577.4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414.9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3,516.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446.4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2,20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25,476.2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3,885.2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01,590.9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281.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97,095.2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889.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43.2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046.3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918.1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5</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555.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585,555.5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555.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585,555.5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83.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83.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95,239.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77,955.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77,955.8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839.4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602,839.4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96,685.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296,685.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8,067.6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10,093.7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294,846.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2,681,655.3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88,338.8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24,027.8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19,880.0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75,497.5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38,461.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tab/>
      </w:r>
      <w:r>
        <w:rPr>
          <w:rFonts w:ascii="宋体;SimSun" w:hAnsi="宋体;SimSun" w:cs="宋体;SimSun"/>
          <w:kern w:val="0"/>
          <w:sz w:val="24"/>
          <w:szCs w:val="24"/>
        </w:rPr>
        <w:t>本报告期末，本产品无存续关联交易投资余额。</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5</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5:00Z</dcterms:created>
  <dc:creator>曹菁</dc:creator>
  <dc:description/>
  <cp:keywords/>
  <dc:language>en-US</dc:language>
  <cp:lastModifiedBy>曹菁</cp:lastModifiedBy>
  <dcterms:modified xsi:type="dcterms:W3CDTF">2024-02-05T09:18:00Z</dcterms:modified>
  <cp:revision>6</cp:revision>
  <dc:subject/>
  <dc:title/>
</cp:coreProperties>
</file>