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3</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3</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2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113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5,879.2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697,083.2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9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3</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986.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761.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071,238.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071,238.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03,220.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62,361.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662,361.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116,569.2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963.0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71.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51.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9,485.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27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697,083.2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116,569.2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0,692.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6,230.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539.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690.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9,0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3,258.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3,258.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1,204.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3,609.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963.0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71.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638.2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36.4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7</w:t>
            </w:r>
            <w:r>
              <w:rPr>
                <w:rFonts w:cs="Calibri"/>
                <w:b/>
                <w:color w:val="000000"/>
              </w:rPr>
              <w:t>月</w:t>
            </w:r>
            <w:r>
              <w:rPr>
                <w:rFonts w:cs="Calibri"/>
                <w:b/>
                <w:color w:val="000000"/>
              </w:rPr>
              <w:t>1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2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27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2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7,083.2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697,083.2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71,238.8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71,238.8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3,220.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986.5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935,123.6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16,569.2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4,662,361.7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7.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5,634.0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16,604.3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5,239.9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9,689.2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4,071.2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3</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3:00Z</dcterms:created>
  <dc:creator>曹菁</dc:creator>
  <dc:description/>
  <cp:keywords/>
  <dc:language>en-US</dc:language>
  <cp:lastModifiedBy>曹菁</cp:lastModifiedBy>
  <dcterms:modified xsi:type="dcterms:W3CDTF">2024-03-20T02:19:00Z</dcterms:modified>
  <cp:revision>6</cp:revision>
  <dc:subject/>
  <dc:title/>
</cp:coreProperties>
</file>